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50</w:t>
        <w:tab/>
        <w:t>2.</w:t>
        <w:tab/>
        <w:t>Form: Expense Payments After Beneficiary’s Death</w:t>
      </w:r>
    </w:p>
    <w:p>
      <w:pPr>
        <w:pStyle w:val="ZzSansSerif"/>
        <w:rPr>
          <w:vanish/>
        </w:rPr>
      </w:pPr>
      <w:r>
        <w:rPr>
          <w:vanish/>
        </w:rPr>
      </w:r>
    </w:p>
    <w:p>
      <w:pPr>
        <w:pStyle w:val="Clausehead"/>
        <w:rPr>
          <w:vanish/>
        </w:rPr>
      </w:pPr>
      <w:r>
        <w:rPr>
          <w:vanish/>
        </w:rPr>
        <w:t>23.50-1</w:t>
        <w:tab/>
        <w:t>Expense payments after beneficiary’s death</w:t>
      </w:r>
    </w:p>
    <w:p>
      <w:pPr>
        <w:pStyle w:val="ZzSansSerif"/>
        <w:rPr>
          <w:vanish/>
        </w:rPr>
      </w:pPr>
      <w:r>
        <w:rPr>
          <w:vanish/>
        </w:rPr>
      </w:r>
    </w:p>
    <w:p>
      <w:pPr>
        <w:pStyle w:val="Form"/>
        <w:rPr/>
      </w:pPr>
      <w:r>
        <w:rPr>
          <w:iCs/>
        </w:rPr>
        <w:t>Payment of Expenses</w:t>
      </w:r>
      <w:r>
        <w:rPr/>
        <w:t>. The trustee may, in the trustee’s discretion, pay last-illness and funeral expenses, any death taxes attributable to any part of the trust estate, and expenses from the administration or distribution of the trust estate. “Death taxes” includes all estate and inheritance taxes, generation-skipping transfer taxes, and interest and penalties on such taxes. The trustee shall not pay expenses for which, in the trustee’s opinion, there is an adequate source of payment outside the trust. The trustee shall also not pay expenses incurred by or on behalf of the beneficiary during the beneficiary’s life if a public benefits program was obligated to meet those expenses while the beneficiary was aliv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3</dc:title>
</cp:coreProperties>
</file>